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124" w:right="-1" w:hanging="2124"/>
        <w:rPr/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Rekonstrukce PZS v km 13,559 (P7321) na trati Kroměříž - Zborovice"</w:t>
      </w:r>
    </w:p>
    <w:p>
      <w:pPr>
        <w:pStyle w:val="Normal"/>
        <w:ind w:left="2124"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"Rekonstrukce PZS v km 12,438 (P7319) na trati Kroměříž - Zborovice"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Zdounky, Nětčic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180/2019, 181/20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2122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B projekt s.r.o., Kasárenská 4063/4, 695 01 Hodonín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stavební povol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DS-101 AC+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základě objednávky firmy SB projekt s.r.o. bylo provedeno zaměření požadovaného území a vyhotovení mapových podkladů pro stavby "Rekonstrukce PZS v km 13,559 (P7321) na trati Kroměříž - Zborovice" a "Rekonstrukce PZS v km 12,438 (P7319) na trati Kroměříž - Zborovice". Rozsah zaměření byl specifikován objednatelem.</w:t>
      </w:r>
    </w:p>
    <w:p>
      <w:pPr>
        <w:pStyle w:val="Heading1"/>
        <w:tabs>
          <w:tab w:val="left" w:pos="708" w:leader="none"/>
        </w:tabs>
        <w:ind w:left="708" w:hanging="0"/>
        <w:jc w:val="lef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byly použity body ŽBP č. 1560 až 1579. Byly nalezeny všechny body a jsou homogenní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Ing. Svatopluk Stoklásky. Práce byly provedeny v termínu 15. -16. 7. 2019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2"/>
          <w:szCs w:val="22"/>
        </w:rPr>
        <w:t>Podrobné body osy koleje byly převzaty z podkladů dodaných SŽG Olomouc – původní zaměření z roku2017. Kontrolní zaměření vybraných bodů bylo provedeno na rozchodku z bodů ŽBP a určeny ve 2. třídě přesnosti. Požadované přesnosti byly dodrženy. Ostatní 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Na základě měřených dat byla vyhotovena digitální mapy ve formátu *.DGN a to podle M20/MP005 – „Metodický pokyn pro tvorbu prostorových dat pro mapy velkého měřítka“ a M20/MP006 – „Opatření k zaměřování objektů železniční dopravní cesty“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8. místě je číslo mapového listu a skupinové číslo bodů, na 9.-12. místě je vlastní číslo podrobného bodu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požadavku objednatele byly zaměřeny některé prvky pro potřeby projektování zjednodušeně (propustky, sokly, neuzavřené svahy …)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29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7.2019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19-07-29T06:34:00Z</dcterms:modified>
  <cp:revision>15</cp:revision>
  <dc:subject/>
  <dc:title>ŽS BRNO a</dc:title>
</cp:coreProperties>
</file>